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-142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Załącznik nr 2 do SWZ/UMOWY</w:t>
      </w:r>
      <w:r>
        <w:rPr>
          <w:rFonts w:cs="Calibri" w:ascii="Calibri" w:hAnsi="Calibri"/>
          <w:sz w:val="22"/>
          <w:szCs w:val="22"/>
          <w:lang w:eastAsia="pl-PL"/>
        </w:rPr>
        <w:tab/>
      </w:r>
    </w:p>
    <w:p>
      <w:pPr>
        <w:pStyle w:val="Normal"/>
        <w:suppressAutoHyphens w:val="false"/>
        <w:ind w:left="-142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0"/>
          <w:szCs w:val="20"/>
          <w:lang w:eastAsia="pl-PL"/>
        </w:rPr>
        <w:t xml:space="preserve">Numer postępowania: </w:t>
      </w:r>
      <w:r>
        <w:rPr>
          <w:rFonts w:cs="Calibri" w:ascii="Calibri" w:hAnsi="Calibri"/>
          <w:bCs/>
          <w:sz w:val="20"/>
          <w:szCs w:val="20"/>
          <w:lang w:eastAsia="pl-PL"/>
        </w:rPr>
        <w:t>1/SMRS/26</w:t>
      </w:r>
      <w:r>
        <w:rPr>
          <w:rFonts w:cs="Calibri" w:ascii="Calibri" w:hAnsi="Calibri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bCs/>
          <w:sz w:val="20"/>
          <w:szCs w:val="20"/>
          <w:lang w:eastAsia="pl-PL"/>
        </w:rPr>
        <w:t xml:space="preserve">na dostawę odczynników wraz z dzierżawą dwóch analizatorów koagulologicznych 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Heading1"/>
        <w:ind w:left="-142" w:right="0" w:hanging="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 ASORTYMENTOWO – CENOWY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ind w:left="-142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odane ilości stanowią trzyletnie zapotrzebowanie odczynników do dwóch analizatorów koagulologicznych</w:t>
      </w:r>
    </w:p>
    <w:p>
      <w:pPr>
        <w:pStyle w:val="Normal"/>
        <w:suppressAutoHyphens w:val="false"/>
        <w:ind w:left="-142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tbl>
      <w:tblPr>
        <w:tblW w:w="14671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710"/>
        <w:gridCol w:w="1255"/>
        <w:gridCol w:w="1550"/>
        <w:gridCol w:w="1371"/>
        <w:gridCol w:w="1371"/>
        <w:gridCol w:w="1371"/>
        <w:gridCol w:w="1371"/>
        <w:gridCol w:w="1371"/>
        <w:gridCol w:w="1371"/>
        <w:gridCol w:w="1371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Nazwa badani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Kontrola </w:t>
              <w:br/>
              <w:t>na 2 oraz 3 poziomach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Ilość wykonywanych badań 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- okres 3 lat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Ilość opakowań </w:t>
              <w:br/>
              <w:t>(w całości) potrzebnych do wykonania zamówien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Ilość testów </w:t>
              <w:br/>
              <w:t>w opakowani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a netto               za jedno opakowani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 xml:space="preserve">Cena netto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za jedno opakowanie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5x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VAT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 xml:space="preserve">Cena brutto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za jedno opakowanie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8+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Numer katalogow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T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 x tydzień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1 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PTT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 x tydzień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2 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val="de-DE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FIBRYNOGE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val="de-DE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 x tydzień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val="de-DE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de-DE" w:eastAsia="pl-PL"/>
              </w:rPr>
              <w:t>9 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val="de-DE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de-DE"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T II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val="de-DE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de-DE" w:eastAsia="pl-PL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val="de-DE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de-DE"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-DIMER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 x tydzień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2 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val="de-DE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de-DE" w:eastAsia="pl-PL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val="de-DE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de-DE" w:eastAsia="pl-PL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val="de-DE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de-DE" w:eastAsia="pl-PL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val="de-DE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de-DE"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val="de-DE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de-DE"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val="de-DE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de-DE"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 w:eastAsia="pl-PL"/>
              </w:rPr>
              <w:t>Wartość netto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 w:eastAsia="pl-PL"/>
              </w:rPr>
              <w:t>Wartość brutto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Łączna ilość badań na okres trzech lat –  134 900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Podane ilości nie zawierają oznaczeń przeznaczonych na kontrole i kalibracje – stosownie do ilości zamawianych oznaczeń należy uwzględnić odpowiednią ilość opakowań kalibratorów i materiałów kontrolnych na cały okres trwania umowy. 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Uzyskaną sumę w kolumnie nr 8 i 10 należy wpisać do Formularza ofertowego – załącznik nr 1 do SWZ/UMOWY, do pozycji nr 1 - koszty zestawów odczynnikowych.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Liczbę opakowań odczynników do wykonania badań, kalibracji i kontroli należy zaokrąglić w górę do pełnych opakowań handlowych.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Kontrola PT, APTT na trzech poziomach, po jednym oznaczeniu we wszystkie dni w roku. Każdy z poziomów nastawiany naprzemiennie w kolejnych dniach. Jedna fiolka kontroli przeznaczona na 1 dzień. Ilość kontroli należy zaokrąglić w górę do pełnych opakowań. 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Kontrola D-DIMERÓW na dwóch poziomach, wykonywane codziennie w każdym dniu roku, naprzemiennie. 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</w:r>
      <w:r>
        <w:br w:type="page"/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Ilość kontroli należy wycenić zależnie od stabilności materiału po rozpuszczeniu (bez mrożenia). Ilość kontroli należy zaokrąglić w górę do pełnych opakowań – dotyczy wszystkich parametrów.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Ilość powyższych materiałów należy obliczyć z należytą starannością, gdyż koszty wszystkich braków pozostaną po stronie Wykonawcy.</w:t>
      </w:r>
    </w:p>
    <w:sectPr>
      <w:footerReference w:type="default" r:id="rId2"/>
      <w:type w:val="nextPage"/>
      <w:pgSz w:orient="landscape" w:w="16838" w:h="11906"/>
      <w:pgMar w:left="1134" w:right="1134" w:gutter="0" w:header="0" w:top="907" w:footer="39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Calibri" w:hAnsi="Calibri" w:cs="Calibri"/>
        <w:sz w:val="20"/>
        <w:szCs w:val="20"/>
      </w:rPr>
    </w:pP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  <w:p>
    <w:pPr>
      <w:pStyle w:val="Footer"/>
      <w:jc w:val="center"/>
      <w:rPr/>
    </w:pPr>
    <w:r>
      <w:rPr>
        <w:rStyle w:val="PageNumber"/>
        <w:rFonts w:cs="Calibri" w:ascii="Calibri" w:hAnsi="Calibri"/>
        <w:sz w:val="20"/>
        <w:szCs w:val="20"/>
      </w:rPr>
      <w:t>1/SMRS/2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autoSpaceDE w:val="false"/>
      <w:jc w:val="both"/>
      <w:outlineLvl w:val="6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>
      <w:color w:val="000000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-142" w:right="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8:30:00Z</dcterms:created>
  <dc:creator>Szpital Miejski</dc:creator>
  <dc:description/>
  <cp:keywords/>
  <dc:language>en-US</dc:language>
  <cp:lastModifiedBy>Jolanta Wojciuch</cp:lastModifiedBy>
  <cp:lastPrinted>2023-07-14T11:46:00Z</cp:lastPrinted>
  <dcterms:modified xsi:type="dcterms:W3CDTF">2026-01-19T06:34:00Z</dcterms:modified>
  <cp:revision>11</cp:revision>
  <dc:subject/>
  <dc:title>Załącznik nr 1 do SIWZ/UMOWY</dc:title>
</cp:coreProperties>
</file>